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5.09.2017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48938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04.09.2017 г. на право заключения договора на поставку блочно-модульной котельной для нужд теплоснабжения комплекса зданий Новобелокатайского ЛТЦ ПАО «Башинформсвязь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наименование графы 7 Специфика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9-05T12:35:00Z</cp:lastPrinted>
  <dcterms:modified xsi:type="dcterms:W3CDTF">2017-09-05T07:39:00Z</dcterms:modified>
  <cp:revision>45</cp:revision>
  <dc:subject/>
  <dc:title/>
</cp:coreProperties>
</file>